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80444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01831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80139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