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862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448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237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70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762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898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623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189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015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800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969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87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635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