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0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16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1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97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40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43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21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59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63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0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75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1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77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770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