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03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25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36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51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23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850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5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37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8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33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38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4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6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41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21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83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524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