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04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71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05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60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79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221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789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3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64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3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9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46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2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67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47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22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