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618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844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134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190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679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85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072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76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601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327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227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359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018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