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76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603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661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022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60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881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965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799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084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740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504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789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55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414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625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