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8801630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280731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0971053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041083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