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09666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1276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35513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37286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