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685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89093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2168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1717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