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94214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1047484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750544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81470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