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27639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53318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80105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24436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