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29465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1512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6526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746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